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info{\title GU23WLD0094.DAT,  Version 1.0,  June 1995}{\author Mike Hulme}{\operator Mike Hulme}{\creatim\yr1999\mo3\dy9\hr22\min49}{\revtim\yr1999\mo3\dy9\hr22\min49}{\printim\yr1996\mo10\dy16\hr22\min37}{\version2}{\edmins1}{\nofpages6}{\nofwords2087}{\nofchars11898}{\*\company Climatic Research Unit}{\nofcharsws14611}{\vern71}}\paperw11907\paperh16840\margl1797\margr1797\margt862\margb862 \facingp\widowctrl\ftnbj\aenddoc\noextrasprl\prcolbl\cvmme\sprsspbf\brkfrm\swpbdr\lytprtmet\hyphcaps0\fracwidth\viewkind4\viewscale100\pgbrdrhead\pgbrdrfoot \fet0\sectd \psz9\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fs28\ul 'gu23wld0098.dat',  Version 1.0,  March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1.  The Data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An historical monthly precipitation dataset for global land areas from 1900 to 1998, gridded at 2.5 latitude by 3.75 longitude resolution (a 5 latitude/longitude resolution version is also available: 'g55wld0098.dat'), has been constructed and is available for use in scientific research.  This work has been supported by the UK Department of the Environment, Transport and the Regions (Contract EPG 1/1/48).  The following credit should be used in reports or publication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gu23wld0098.dat' (Version 1.0) constructed and supplied by Dr Mike Hulme at the Climatic Research Unit, University of East Anglia, Norwich, UK.  This work has been supported by the UK Department of the Environment, Transport and the Regions (Contract EPG 1/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The appropriate scientific papers to referenc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nowidctlpar\widctlpar\adjustright {\fs24 Hulme,M. (1992)   A 1951-80 global land precipitation climatology for the evaluation of General Circulation Models  }{\b\fs24 Climate Dynamics}{\fs24 ,  7,  57-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1994)   Validation of large-scale precipitation fields in General Circulation Models   pp.387-406 in,  }{\b\fs24 Global precipitations and climate change}{\fs24    (eds.) Desbois,M. and Desalmand,F.,  NATO ASI Series,  Springer-Verlag,  Berlin,  466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120\nowidctlpar\adjustright {\fs24\cgrid0 Hulme,M., Osborn,T.J. and T.C.Johns (1998)   Precipitation sensitivity to global warming:  Comparison of observations with HadCM2 simulations   }{\b\fs24\cgrid0 Geophys. Res. Letts}{\fs24\cgrid0 .,  25,  3379-33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ation dataset from which this gridded dataset has been constructed is an extension of the original CRU/US DoE data described in Eischeid }{\i\fs24 et al}{\fs24 . (1991).  Substantial additional work in extending these station time series and increasing the network has been undertaken by the Climatic Research Unit in recent years.  A total of over 11,880 station time series now exist.  For access to these station data one should approach Russ Vose working on the Global Historical Climatology Network (GHCN Version 2) at Arizona State University, USA  (Email:  rvose@smtpl.asu.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2.  Obtaining the Gridded Data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gu23wld0098.dat' is about 10.8MB (3.7MB zipped) in size and can be obtained via FTP.  The gzipped (binary) version of the file may be found in the following location and unzipped using 'gunzip' under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p  139.222.104.1  (rs6000.cru.uea.ac.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gin\tab  \tab "anonym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adjustright {\fs24 password\tab use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tab cd  people/mikehulme/outgoing/griddedprecip/gu23wld0098.g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uuencoded Word information file - 'gu23wld0098.uue' - should also be copied from the same location as it contains details about the dataset, data format and conditions of use (an unformatted ASCII version - 'gu23wld0098.txt' - is also locat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ransferred by FTP please E.Mail   m.hulme@uea.ac.uk   to say that you have received the dataset.  'gu23wld0098.dat' (or earlier versions of it: gu23wld0094.dat, gu23wld0092.dat, etc.) has been used in over 100 research institutes world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ul 3.  Gridding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iessen polygon weights were used to average gauge data within each gridbox.  Where a monthly station value was missing an estimate was obtained by calculating the mean anomaly for that location derived from surrounding stations.  This anomaly interpolation method required the station values to be converted into percentage anomalies from some reference period.  These standard anomalies were then interpolated onto the missing station location using an inverse distance (with spherical adjustment), angular weighted method similar to that described in Shepherd (1984) and Legates and Willmott (1990).  For this interpolation, a maximum percent anomaly value of 500 per cent was imposed.  The interpolated percent anomaly was then converted back into a station mm estimate using that station's mean monthly precipitation total for the reference period.  This mean anomaly interpolation was only performed for a missing station value where two stations within a 600km radius possessed valid data (for 1997 and 1998 this search radius was reduced to 400km to minimise instabilities in the resulting gridbox estimates).  Otherwise the station value remained missing and hence the gridbox average could not be calculated for that month.  A maximum of the 50 nearest stations could contribute to the interp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gridded datasets were initially calculated based on two different reference periods: 1931-70 and 1951-90.  Stations could only contribute to these climatologies if they possessed 75% or more valid monthly measurements in the reference period.  For 1931-70, 5986 stations were used resulting in historical gridded time series for 1277 2.5 by 3.75 gridboxes.  The maximum number of stations per gridbox was 51.  For 1951-90, 6655 stations were included generating time series for 1418 2.5 by 3.75 gridboxes.  The maximum number of stations per gridbox was 45.  These two datasets were then combined using the common 1951-70 period to blend the data on the basis of mean monthly values and their variance.  When merged, a total of 1520 gridboxes possessed time series of which 726 had complete data between 1900 and 1998.  The period of most complete coverage was from 1952-75; the year 1959 possessed }{\i\fs24 no}{\fs24  missing data in any of the 1520 grid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4.  Some Notes About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All station data have been screened for gross outliers and typographical errors using a number of semi-automated techniques.  Owing to the large spatial variability of precipitation these methods, however, are not foolproof.  The GHCN has considered and implemented further improvements to these screening methods (Easterling and Peterson, 1995; Easterling }{\i\fs24 et al}{\fs24 .,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orrections for gauge undercatch have been applied to the station data (cf. Sevruk, 1982; Legates and Willmott, 1990).  A spatially varying, but temporally constant, correction could be applied to the estimates derived from Legates and Willmott (1990), although this would not alter the trends in the data.  Applying time-dependent corrections to gauge time series on a global scale is a gigantic undertaking which may well not be either feasible or justif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A number of Northern Hemisphere high latitude time series contain inhomogeneities due to varying sensitivities to snowcatch of different gauge designs and mountings.  These have been well documented for certain countries (e.g. Russia; Groisman }{\i\fs24 et al}{\fs24 ., 1991; Scandinavian countries - the North Atlantic Climatological Dataset) and work is underway to "clean" other country datasets (e.g. Canada).  Groisman's 'adjusted' data have now been added to the master station dataset used here, as has the NACD archive, but further improvements in the reliability of this gridded dataset over high latitudes will follow.  For the present, the user should be cautious about the precise interpretation of high latitude precipitation trends outside Russia and Scandinavia, especially in w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topographic weighting has been applied to the interpolation scheme.  A number of different methods exist for incorporating the effects of topography on precipitation (e.g. the PRISM and AURELHY methods and the spline algorithms of Hutchinson, 1995).  However, the dependence of precipitation anomalies on elevation is much smaller and more ambiguous.  Since the method used here only interpolates anomalies, and not precipitation values themselves, excluding the effects of elevation is reasonable. There are, however, other problems associated with using precipitation anomalies in a gridding algorithm like this and these are discussed by Hulme and New (1997).  Further discussion and applications of these, and other gridded, precipitation datasets can be found in the following pub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67\li567\nowidctlpar\widctlpar\adjustright {\fs24 Hulme,M. (1991)   An intercomparison of model and observed global precipitation    climatologies   }{\b\fs24 Geophys. Res. Lett}{\fs24 .,  18,  1715-17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1992)   A 1951-80 global land precipitation climatology for the evaluation of General Circulation Models  }{\b\fs24 Climate Dynamics}{\fs24   7,  57-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Marsh,R. and Jones,P.D. (1992)   Global changes in a humidity index between 1931-60 and 1961-90   }{\b\fs24 Climate Research}{\fs24 ,  2,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1992)   Rainfall changes in Africa: 1931-60 to 1961-90   }{\b\fs24 Int. J. Climatol}{\fs24 .,  12,  685-6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and Jones,P.D. (1993)   A historical monthly precipitation dataset for global land areas: applications for climate monitoring and climate model evaluation   pp. A/14-A/17 in,  }{\b\fs24 Analysis methods of precipitation on a global scale}{\fs24    Report of a GEWEX Workshop,  14-17 September 1992,  Koblenz,  Germany,   WMO/TD-No.558,  Gene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1994)   Validation of large-scale precipitation fields in General Circulation Models   pp.387-406 in,  }{\b\fs24 Global precipitations and climate change}{\fs24    (eds.) Desbois,M. and Desalmand,F.,  NATO ASI Series,  Springer-Verlag,  Berlin,  466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1995)   Estimating global changes in precipitation   }{\b\fs24 Weather}{\fs24 ,  50,  34-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sl-240\slmult0\nowidctlpar\widctlpar\adjustright {\fs24 Hulme,M. (1996)   Recent climate change in the world\rquote s drylands   }{\b\fs24 Geophys. Res. Letts.}{\fs24 ,  23,  61-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nowidctlpar\widctlpar\adjustright {\fs24 Jones,P.D. and Hulme,M. (1996)   Calculating regional climatic time series for temperature and precipitation: methods and illustrations  }{\b\fs24  Int. J. Climatol}{\fs24 .,  16,  361-3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lme,M. and New,M. (1997)   The dependence of large-scale precipitation climatologies on temporal and spatial gauge sampling   }{\b\fs24 J.Climate}{\fs24   10,  1099-1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120\nowidctlpar\adjustright {\fs24\cgrid0 Hulme,M., Osborn,T.J. and T.C.Johns (1998)   Precipitation sensitivity to global warming:  Comparison of observations with HadCM2 simulations   }{\b\fs24\cgrid0 Geophys. Res. Letts}{\fs24\cgrid0 .,  25,  3379-33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herty,R.M., Hulme,M. and Jones,C.G. (1999)   }{\fs24 A gridded reconstruction of land and ocean precipitation for the extended Tropics from 1974-1994   }{\fs24\cgrid0    }{\b\fs24\cgrid0 Int. J. Climatol}{\fs24\cgrid0 .,  19,  119-1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120\nowidctlpar\widctlpar\adjustright {\fs24 New,M., Hulme,M. and Jones,P.D. (1999)   Representing twentieth century space-time climate variability.  Part 1: development of a 1961-90 mean monthly terrestrial climatology   }{\b\fs24 J.Climate}{\fs24 ,  12,  829-8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67\li567\nowidctlpar\widctlpar\adjustright {\fs24 se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ates,D.R. (1995)   Global and terrestrial precipitation: a comparative assessment of existing climatologies   }{\b\fs24 Int. J. Climatol}{\fs24 .,  15,  236-2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5.  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sl-240\slmult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sterling,D.R. and Peterson,T.C. (1995)   A new method for detecting undocumented discontinuities in climatological time series}{\b\fs24    Int. J. Climatol}{\fs24 .,  15,  369-3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nowidctlpar\widctlpar\adjustright {\fs24 Easterling,D.R., Peterson,T.C. and Karl,T.R. (1996)   On the development and use of homogenized climate data sets   }{\b\fs24 J.Climate}{\fs24 ,  9,  1429-14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67\li567\nowidctlpar\widctlpar\adjustright {\fs24 Groisman,P.Ya., Koknaeva,V.V., Belokrylova,T.A. and Karl,T.R. (1991)  Overcoming biases of precipitation measurement: a history of the USSR experience   }{\b\fs24 Bull. Amer. Met. Soc}{\fs24 .,  72,  1725-17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sa240\sl-240\slmult0\nowidctlpar\widctlpar\adjustright {\fs24 Hutchinson,M.F. (1995)   Interpolating mean rainfall using thin-plate smoothing splines   }{\b\fs24 Int. J. Geographical Inf. Systems}{\fs24 ,  9,  385-4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67\li567\nowidctlpar\widctlpar\adjustright {\fs24 Legates,D.R. and Willmott,C.J. (1990)   Mean seasonal and spatial variability in gauge-corrected, global precipitation   }{\b\fs24 Int. J. Climatol}{\fs24 .,   10,  111-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pherd,D. (1984)   Computer mapping: the SYMAP interpolation algorithm  in, }{\b\fs24 Spatial statistics and models}{\fs24   (eds.)  Gaile,G.L. and Willmott,C.J.,  D.Reidel Publishing,  Dordrecht,  133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ul DATA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ata file is organised by gridbox with each gridbox entry consisting of a header line  followed by n lines of monthly precipitation totals, one line per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line:  the FORTRAN format for this line is: (I7,I5,I6,I5,A15,I4,A14,2I4,I7,I9).   The information contained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1.  Seven digit number: this is the global gridbox number which at a 2.5 by 3.75 resolution varies between 1 and 6816.  The gridbox numbering starts at 87.5 S, 180W (centre of box number 1), proceeds first eastward, then northward and ends at 87.5N, 176.25E (centre of box number 6912).  This gridding geography follows that of the Hadley Centre's current Unified Model (post-1992 version).  [NB. this grid is slightly different from previous grids since half a gridbox at the Poles has been lost].  Only those gridboxes which have valid data are included in the data file; thus 1520 gridbox entries exist in the current version of gu23wld0096.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2.  Five digit number: this is the latitude of the centre of the gridbox to the nearest 0.01.  Latitude has been decimalised and multiplied by 100 (e.g. -8750 means 8730\rquote S).  North is positive and south is neg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3.  Five digit number: this is the longitude of the centre of the gridbox to the nearest 0.01 .  Longitude has been decimalised and multiplied by 100 (e.g. -17625 means 17615'W ).  West is negative and east is po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4.  Five digit number: this is the mean altitude, in metres above sea level, of the stations which have contributed to the gridbox estimate.  Where altitude is not known '-999' is entered.  This is not the `true' elevation of the grid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5.  Fifteen character country name: this is the dominant country among the stations which have contributed to the gridbox estimate.  It is not necessarily the country in which the largest portion of the gridbox falls.  A full list of countries worldwide is available on a separate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6.  Four digit integer: this is the number of stations which have contributed to the gridbox estim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7.  Fourteen character string which contains diagnostic information about the gridding technique.  Can b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8.  Two four digit numbers: these represent the start and end years respectively of the data held for that gridbox in the data file.  These years do not necessarily imply that all monthly totals for these years ar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9.  Same as FIEL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10.  Nine digit integer:  a diagnostic which can b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lines: each line contains 14 numbers in format (I4,12I5,I6).  Number 1: is the year; Numbers 2-13: are the twelve monthly precipitation totals in mms*10 (e.g.  246 is 24.6mm).  Where a monthly total is missing '-10' is entered.  Trace rainfalls are entered as '0'; Number 14: is the annual precipitation total in mms*10 (e.g. 15467 is 1546.7mm).  This annual total will be the sum of the 12 monthly totals.  Where one or more monthly totals are missing, no annual total is entered and the missing code '-10'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  No liability is accepted for errors in the datas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further information about these gridded datasets con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Mike Hul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matic Research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ool of Environmental Sc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versity of East Angl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rwich NR4 7TJ,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 +1603 593162;  fax: +1603 5077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lt;m.hulme@uea.ac.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 site:  http://www.cru.uea.ac.uk/~mik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